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incoln Robinson</w:t>
      </w:r>
    </w:p>
    <w:p>
      <w:pPr>
        <w:pStyle w:val="Normal"/>
        <w:jc w:val="right"/>
        <w:rPr/>
      </w:pPr>
      <w:r>
        <w:rPr/>
        <w:t>EDU 221 – Dr. Grace</w:t>
      </w:r>
    </w:p>
    <w:p>
      <w:pPr>
        <w:pStyle w:val="Normal"/>
        <w:jc w:val="right"/>
        <w:rPr/>
      </w:pPr>
      <w:r>
        <w:rPr/>
        <w:t>2-14-08</w:t>
      </w:r>
    </w:p>
    <w:p>
      <w:pPr>
        <w:pStyle w:val="Normal"/>
        <w:jc w:val="right"/>
        <w:rPr/>
      </w:pPr>
      <w:r>
        <w:rPr/>
      </w:r>
    </w:p>
    <w:p>
      <w:pPr>
        <w:pStyle w:val="Normal"/>
        <w:jc w:val="center"/>
        <w:rPr/>
      </w:pPr>
      <w:r>
        <w:rPr>
          <w:sz w:val="28"/>
          <w:szCs w:val="28"/>
        </w:rPr>
        <w:t>Chapter XIV. Multiple Intelligences</w:t>
      </w:r>
    </w:p>
    <w:p>
      <w:pPr>
        <w:pStyle w:val="Normal"/>
        <w:jc w:val="center"/>
        <w:rPr>
          <w:sz w:val="28"/>
          <w:szCs w:val="28"/>
        </w:rPr>
      </w:pPr>
      <w:r>
        <w:rPr>
          <w:sz w:val="28"/>
          <w:szCs w:val="28"/>
        </w:rPr>
      </w:r>
    </w:p>
    <w:p>
      <w:pPr>
        <w:pStyle w:val="Normal"/>
        <w:rPr/>
      </w:pPr>
      <w:r>
        <w:rPr>
          <w:sz w:val="28"/>
          <w:szCs w:val="28"/>
        </w:rPr>
        <w:tab/>
      </w:r>
      <w:r>
        <w:rPr/>
        <w:t xml:space="preserve">Chapter fourteen completes the Multiple Intelligences textbook by presenting Howard Gardner’s idea of a ninth intelligence. This intelligence is referred to as “a concern with ultimate life issues.” Howard Gardner describes this intelligence as; “the capacity to locate oneself with respect to the furthest reaches of the cosmos-the infinite and infinitesimal-and the related capacity to locate oneself with respect to such existential features of the human condition as the significance of life, and meaning of death.” This proposal for a ninth intelligence fits the criteria that Gardner set when he began to develop the MI theory. The criteria he follows that fits his idea for a ninth intelligence are; cultural value, developmental history, symbol systems, exceptional individuals, psychometric studies, evolutionary plausibility, and brain research. One example using this intelligence in the classroom is when relating to science, many of the most renowned scientists of all time used their existential imaginations and intelligences to create some of the theories humans follow everyday of their lives. Gardner backs up this proposed ninth intelligence with many examples for all subject areas, he clearly proved that there are many opportunities to exercise this intelligence in the classroom to promote student learning. </w:t>
      </w:r>
    </w:p>
    <w:p>
      <w:pPr>
        <w:pStyle w:val="Normal"/>
        <w:rPr/>
      </w:pPr>
      <w:r>
        <w:rPr/>
        <w:tab/>
        <w:t>This was kind of a weird ending to me, or I guess I was expecting more of a conclusion where every chapter came together and just ended. This threw a twist in the idea of MI theory. We have been reading and studying the theories of teaching to all eight intelligences, and then in the last chapter the book leaves the reader thinking that there is more to know about the MI theory. I fell this ending chapter just proves that teachers must always be searching for a more and a better way. People and societies as a whole are changing all the time, teachers must continue to make an extra effort to adjust their teaching styles to fit the needs of a diverse population of studen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32:00Z</dcterms:created>
  <dc:creator>Lincoln</dc:creator>
  <dc:description/>
  <cp:keywords/>
  <dc:language>en-US</dc:language>
  <cp:lastModifiedBy>Lincoln</cp:lastModifiedBy>
  <dcterms:modified xsi:type="dcterms:W3CDTF">2008-02-28T12:33:00Z</dcterms:modified>
  <cp:revision>7</cp:revision>
  <dc:subject/>
  <dc:title>Lincoln Robinson</dc:title>
</cp:coreProperties>
</file>